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6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102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110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164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109   5     ..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-6   21    4     X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96   4     .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106   3     .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165   3     X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60   2     X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07   2     .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     4 4 5 4 4 6 1  -      -      -      5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3 1 1 3 1 3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2 6 6 2 5 2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1 2 3 1 2 1 4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5 3 2 5 3 4 6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6 5 4 6 6 5 5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7"/>
        <w:gridCol w:w="1129"/>
        <w:gridCol w:w="1238"/>
        <w:gridCol w:w="2558"/>
        <w:gridCol w:w="211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доконь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вк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йдаш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471"/>
        <w:gridCol w:w="1232"/>
        <w:gridCol w:w="1353"/>
        <w:gridCol w:w="2794"/>
        <w:gridCol w:w="2313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доконь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вк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йдаш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йд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8:44:00Z</dcterms:created>
  <dc:creator>1</dc:creator>
  <dc:description/>
  <cp:keywords/>
  <dc:language>en-US</dc:language>
  <cp:lastModifiedBy>1</cp:lastModifiedBy>
  <dcterms:modified xsi:type="dcterms:W3CDTF">2025-12-21T10:44:00Z</dcterms:modified>
  <cp:revision>3</cp:revision>
  <dc:subject/>
  <dc:title>Всеукраїнські змагання з сучасних танців</dc:title>
</cp:coreProperties>
</file>